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47904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070772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515210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